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: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 Specialist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9_2931645949"/>
            <w:bookmarkStart w:id="1" w:name="__Fieldmark__9_2931645949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2_2931645949"/>
            <w:bookmarkStart w:id="3" w:name="__Fieldmark__22_2931645949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3_2931645949"/>
            <w:bookmarkStart w:id="5" w:name="__Fieldmark__33_2931645949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4_2931645949"/>
            <w:bookmarkStart w:id="7" w:name="__Fieldmark__44_2931645949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5_2931645949"/>
            <w:bookmarkStart w:id="9" w:name="__Fieldmark__55_2931645949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6_2931645949"/>
            <w:bookmarkStart w:id="11" w:name="__Fieldmark__66_2931645949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7_2931645949"/>
            <w:bookmarkStart w:id="13" w:name="__Fieldmark__77_2931645949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2931645949"/>
            <w:bookmarkStart w:id="15" w:name="__Fieldmark__90_2931645949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2931645949"/>
            <w:bookmarkStart w:id="17" w:name="__Fieldmark__101_2931645949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2931645949"/>
            <w:bookmarkStart w:id="19" w:name="__Fieldmark__112_2931645949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2931645949"/>
            <w:bookmarkStart w:id="21" w:name="__Fieldmark__123_2931645949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4_2931645949"/>
            <w:bookmarkStart w:id="23" w:name="__Fieldmark__134_2931645949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5_2931645949"/>
            <w:bookmarkStart w:id="25" w:name="__Fieldmark__145_2931645949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56_2931645949"/>
            <w:bookmarkStart w:id="27" w:name="__Fieldmark__156_2931645949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67_2931645949"/>
            <w:bookmarkStart w:id="29" w:name="__Fieldmark__167_2931645949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78_2931645949"/>
            <w:bookmarkStart w:id="31" w:name="__Fieldmark__178_2931645949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9_2931645949"/>
            <w:bookmarkStart w:id="33" w:name="__Fieldmark__189_2931645949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94_2931645949"/>
            <w:bookmarkStart w:id="35" w:name="__Fieldmark__194_2931645949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er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03_2931645949"/>
            <w:bookmarkStart w:id="37" w:name="__Fieldmark__203_2931645949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14_2931645949"/>
            <w:bookmarkStart w:id="39" w:name="__Fieldmark__214_2931645949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25_2931645949"/>
            <w:bookmarkStart w:id="41" w:name="__Fieldmark__225_2931645949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36_2931645949"/>
            <w:bookmarkStart w:id="43" w:name="__Fieldmark__236_2931645949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47_2931645949"/>
            <w:bookmarkStart w:id="45" w:name="__Fieldmark__247_2931645949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58_2931645949"/>
            <w:bookmarkStart w:id="47" w:name="__Fieldmark__258_2931645949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69_2931645949"/>
            <w:bookmarkStart w:id="49" w:name="__Fieldmark__269_2931645949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80_2931645949"/>
            <w:bookmarkStart w:id="51" w:name="__Fieldmark__280_2931645949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91_2931645949"/>
            <w:bookmarkStart w:id="53" w:name="__Fieldmark__291_2931645949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302_2931645949"/>
            <w:bookmarkStart w:id="55" w:name="__Fieldmark__302_2931645949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6" w:name="__Fieldmark__313_2931645949"/>
            <w:bookmarkStart w:id="57" w:name="__Fieldmark__313_2931645949"/>
            <w:bookmarkEnd w:id="5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58" w:name="Text22"/>
            <w:bookmarkStart w:id="59" w:name="Text21"/>
            <w:bookmarkStart w:id="60" w:name="Text20"/>
            <w:bookmarkEnd w:id="58"/>
            <w:bookmarkEnd w:id="59"/>
            <w:bookmarkEnd w:id="60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0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2:00Z</dcterms:created>
  <dc:creator>Frederick County Public Schools</dc:creator>
  <dc:description/>
  <cp:keywords/>
  <dc:language>en-US</dc:language>
  <cp:lastModifiedBy>FCPS</cp:lastModifiedBy>
  <cp:lastPrinted>2009-09-04T14:05:00Z</cp:lastPrinted>
  <dcterms:modified xsi:type="dcterms:W3CDTF">2009-10-14T12:12:00Z</dcterms:modified>
  <cp:revision>2</cp:revision>
  <dc:subject/>
  <dc:title>  Check One:    Original  0</dc:title>
</cp:coreProperties>
</file>